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812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ind w:left="5812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остановлению Администрации Балахнинского муниципального округа Нижегородской области</w:t>
      </w:r>
    </w:p>
    <w:p>
      <w:pPr>
        <w:pStyle w:val="Normal"/>
        <w:spacing w:lineRule="auto" w:line="240" w:before="0" w:after="0"/>
        <w:ind w:left="5812" w:right="-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т____________________2021г №_______</w:t>
      </w:r>
    </w:p>
    <w:p>
      <w:pPr>
        <w:pStyle w:val="Normal"/>
        <w:ind w:left="7080" w:right="-28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80" w:right="-28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ение по расходам бюджета Балахнинского муниципального округ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9 месяцев 2021г. по разделам и подраздел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ификации расходов бюдже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ыс. руб.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993"/>
        <w:gridCol w:w="992"/>
        <w:gridCol w:w="1560"/>
        <w:gridCol w:w="1417"/>
        <w:gridCol w:w="992"/>
      </w:tblGrid>
      <w:tr>
        <w:trPr>
          <w:tblHeader w:val="true"/>
          <w:trHeight w:val="255" w:hRule="atLeast"/>
        </w:trPr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значено по бюджету на 2021 год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нено на 01.10.2021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blHeader w:val="true"/>
          <w:trHeight w:val="487" w:hRule="atLeast"/>
        </w:trPr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 разде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453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6 405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 00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,4</w:t>
            </w:r>
          </w:p>
        </w:tc>
      </w:tr>
      <w:tr>
        <w:trPr>
          <w:trHeight w:val="106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7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4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52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7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</w:tr>
      <w:tr>
        <w:trPr>
          <w:trHeight w:val="176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 045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68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</w:tr>
      <w:tr>
        <w:trPr>
          <w:trHeight w:val="45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ая систем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82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479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</w:tr>
      <w:tr>
        <w:trPr>
          <w:trHeight w:val="366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94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RANGE!A13"/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  <w:bookmarkEnd w:id="0"/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909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82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</w:tc>
      </w:tr>
      <w:tr>
        <w:trPr>
          <w:trHeight w:val="45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7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,7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 68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 88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,8</w:t>
            </w:r>
          </w:p>
        </w:tc>
      </w:tr>
      <w:tr>
        <w:trPr>
          <w:trHeight w:val="24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обор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3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1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</w:tr>
      <w:tr>
        <w:trPr>
          <w:trHeight w:val="24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953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39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</w:tr>
      <w:tr>
        <w:trPr>
          <w:trHeight w:val="35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</w:tr>
      <w:tr>
        <w:trPr>
          <w:trHeight w:val="27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2 844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 355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,9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</w:tr>
      <w:tr>
        <w:trPr>
          <w:trHeight w:val="337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27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2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</w:tc>
      </w:tr>
      <w:tr>
        <w:trPr>
          <w:trHeight w:val="443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43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 760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15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</w:tr>
      <w:tr>
        <w:trPr>
          <w:trHeight w:val="443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и информат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07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7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0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36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</w:t>
            </w:r>
          </w:p>
        </w:tc>
      </w:tr>
      <w:tr>
        <w:trPr>
          <w:trHeight w:val="259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91 81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6 57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,9</w:t>
            </w:r>
          </w:p>
        </w:tc>
      </w:tr>
      <w:tr>
        <w:trPr>
          <w:trHeight w:val="27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 259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75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</w:tr>
      <w:tr>
        <w:trPr>
          <w:trHeight w:val="28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00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 93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9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 05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14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</w:tr>
      <w:tr>
        <w:trPr>
          <w:trHeight w:val="26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493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45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</w:tr>
      <w:tr>
        <w:trPr>
          <w:trHeight w:val="26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68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,5</w:t>
            </w:r>
          </w:p>
        </w:tc>
      </w:tr>
      <w:tr>
        <w:trPr>
          <w:trHeight w:val="26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8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294 934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4 09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,8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 20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 625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 63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 65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 862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 41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48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7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74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92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3 298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1 01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,8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 825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 37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7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3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 77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 96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,6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6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0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6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2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8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43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38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 79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 855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,2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38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645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09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 43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,7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9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3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</w:tr>
      <w:tr>
        <w:trPr>
          <w:trHeight w:val="493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 30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 66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,6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0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6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493 809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469 63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9</w:t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624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8:52:00Z</dcterms:created>
  <dc:creator>OMitronina</dc:creator>
  <dc:description/>
  <cp:keywords/>
  <dc:language>en-US</dc:language>
  <cp:lastModifiedBy>Светлана С. Козина</cp:lastModifiedBy>
  <cp:lastPrinted>2019-04-19T16:12:00Z</cp:lastPrinted>
  <dcterms:modified xsi:type="dcterms:W3CDTF">2021-10-14T05:46:00Z</dcterms:modified>
  <cp:revision>10</cp:revision>
  <dc:subject/>
  <dc:title/>
</cp:coreProperties>
</file>